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 Narrow" w:hAnsi="Arial Narrow" w:eastAsia="Times New Roman" w:cs="Arial Narrow"/>
          <w:kern w:val="2"/>
          <w:sz w:val="20"/>
          <w:szCs w:val="20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>nr 6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do SI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/Wzór/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1/…/20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waną dalej w treści niniejszej umowy „Wykonawcą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trybie przetargu nieograniczonego, przeprowadzonego zgodnie z przepisami ustawy z dnia 29 stycznia 2004 r. Prawo zamówień publicznych (Dz.U. z 2019 r. poz. 1843 ze zm.),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3353070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2" w:name="_Hlk33530703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owe zamówienie pn.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Część 1 -  „ Zakup samochodu do nauki jazdy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[przedmiot zamówienia, pojazd, samochód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spółfinansowane jest ze środków Europejskiego Funduszu Społecznego w ramach Projektu pn.: „Podniesienie poziomu kształcenia zawodowego w Powiecie Włocławskim”, RPKP.10.02.03-04-0039/19 współfinansowanego z 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la wyposażenia Powiatowego Centrum Kształcenia Zawodowego i Ustawicznego w Lubieńcu, 87-860 Chodec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abrycznie nowego samochodu osobowego do nauki jazdy kat. B, o parametrach techniczno-eksploatacyjnych oraz wyposażeniu, zgodnie z Specyfikacją Istotnych Warunków Zamówienia /SI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zamówienie siłami własnymi/przy udziale Podwykonawców: ……………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Nazwa i adres fir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nosi wobec Zamawiającego pełną odpowiedzialność za przedmiot zamówienia, który wykonuje przy pomocy podwykonawcó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dostawy przedmiotu zamówienia – do 14 dni kalendarzowych od dnia zawarcia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obejmuje cenę fabrycznie nowego samochodu osobowego do nauki jazdy kat. B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rok produkcji: 2020, marka: ………., model: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owiatowe Centrum Kształcenia Zawodowego i Ustawicznego w Lubieńcu, 87-860 Chodecz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, którego Koordynator szkolny-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samochodu do nauki jazdy nastąpi protokołem zdawczo-odbiorczym, w siedzibie Zamawiającego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 Powiatowego Centrum Kształcenia Zawodowego i Ustawicznego w Lubieńc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Za 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ujawnienia wad samochodu w chwili odbioru Wykonawca zobowiązany </w:t>
        <w:br/>
        <w:t>jest dostarczyć Zamawiającemu w terminie do 3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 umożliwiające rejestrację i dopuszczenie do ruch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świadectwa homolog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kartę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instrukcję obsługi samochodu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deklarację zgodności WE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książkę gwarancyj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bezpłatne </w:t>
      </w:r>
      <w:bookmarkStart w:id="3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obsługi Zamawiającego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eksploatacji i konserwacji przedmiotu zamówienia, co zostanie potwierdzone protokołem z przeprowadzonego szkolenia (podpisanym przez Wykonawcę i Zamawiającego). Termin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Faktura będzie wystawiona na (nabywca/odbiorca/płatnik)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ę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Starostwo Powiatowe we Włocławku, ul.  Cyganka 28, 87-800 Włocławek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skrzynki: Starostwo Powiatowe we Włocławk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umer PEPPOL: 888240308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e wszystkich fakturach, które będą wystawione w jego imieniu, jest rachunkiem, dla którego zgodnie z Rozdziałem 3a ustawy z dnia 29 sierpnia 1997 r. - Prawo Bankowe (Dz. U. 2019 r. poz. 2357 z późn. zm.) prowadzony jest rachunek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na podzespoły mechaniczne ….. miesiące/ę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min. 24 miesiące licząc od daty odbioru pojazdu przez Zamawiającego, zgodnie z kartą gwarancyjną, z zastrzeżeniem, że okres gwarancji nie może być krótszy od okresu gwarancji udzielonej przez producenta 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na powłokę lakierniczą ….. l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min. 2 lata, licząc od daty odbioru pojazdu przez Zamawiającego, zgodnie z kartą gwarancyjną, z zastrzeżeniem, że okres gwarancji nie może być krótszy od okresu gwarancji udzielonej przez producenta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na perforację nadwozia ….. l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min. 10 lat, licząc od daty odbioru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jazdu przez Zamawiającego z zastrzeżeniem, że okres gwarancji nie może być krótszy od okresu gwarancji udzielonej przez producenta pojazd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będą wykonywane przez Wykonawcę lub w innej uprawnionej stacji serwis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przeglądy techniczne i serwis, będą realizowane zgodnie z zaleceniem producenta dostarczonego pojazdu z uwzględnieniem obowiązujących przepisów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pojazdu na nowy bez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48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48 godzin Wykonawca zapewni </w:t>
        <w:br/>
        <w:t>Zamawiającemu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Okres naprawy samochodu dłuższy niż czas wymieniony w ust. 7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dostarczeniu samochodu zastępczego, o którym mowa w § 6 ust. 8 umowy, w przypadku usuwania awarii w czasie dłuższym niż 48 godzin, w wysokości </w:t>
        <w:br/>
        <w:t>0,1 % wartości przedmiotu zamówienia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 z uwzględnieniem zakazu określonego w art. 144 ust. 1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Oprócz przypadków, o których mowa w art. 144 ust. 1 pkt 2-6 ustawy Pzp, na podstawie art. 144 ust. 1 pkt 1 ustawy Pzp, Zamawiający dopuszcza możliwość wprowadzania zmian umowy w stosunku do treści oferty, na podstawie której dokonano wyboru Wykonawcy (</w:t>
      </w:r>
      <w:r>
        <w:rPr>
          <w:rFonts w:cs="Times New Roman" w:ascii="Times New Roman" w:hAnsi="Times New Roman"/>
          <w:sz w:val="24"/>
          <w:szCs w:val="24"/>
        </w:rPr>
        <w:t>zakres zmian, charakter oraz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 gdy nastąpi zmiana albo rezygnacja z podwykonawcy. W przypadku zmiany albo rezygnacji z podwykonawcy, na którego zasoby Wykonawca powoływał się, na zasadach określonych w art. 22a ust. 1 ustawy Pzp, w celu wykazania spełniania warunków udziału w 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U. z 2019 r. poz. 1145, z późn.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 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istnieje istotna zmiana okoliczności powodujących, że wykonanie umowy nie leży w interesie publicznym, czego nie można było przewidzieć w chwili zawarcia umowy, lub dalsze wykonanie umowy może zagrozić istotnemu interesowi bezpieczeństwa państwa lub bezpieczeństwu publicznemu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. Zamawiający może rozwiązać umowę, jeżeli zachodzi co najmniej jedna z następujących okolicznośc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miana umowy została dokonana z naruszeniem art. 144 ust. 1–1b, 1d i 1e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w chwili zawarcia umowy podlegał wykluczeniu z postępowania na podstawie art. 24 ust.1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Spory wynikłe w związku z niniejszą umową strony poddają rozstrzygnięciu sądu właściwego ze względu na siedzibę Zamawiając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 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I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76072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06:00Z</dcterms:created>
  <dc:creator>m.kosmalski</dc:creator>
  <dc:description/>
  <cp:keywords/>
  <dc:language>en-US</dc:language>
  <cp:lastModifiedBy>M. Krecicka</cp:lastModifiedBy>
  <cp:lastPrinted>2020-02-28T13:18:00Z</cp:lastPrinted>
  <dcterms:modified xsi:type="dcterms:W3CDTF">2020-09-28T10:10:00Z</dcterms:modified>
  <cp:revision>88</cp:revision>
  <dc:subject/>
  <dc:title>Załącznik nr 5 do SIWZ</dc:title>
</cp:coreProperties>
</file>